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1" w:type="dxa"/>
        <w:jc w:val="left"/>
        <w:tblInd w:w="-12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45"/>
        <w:gridCol w:w="10"/>
        <w:gridCol w:w="1029"/>
        <w:gridCol w:w="10"/>
        <w:gridCol w:w="914"/>
        <w:gridCol w:w="10"/>
        <w:gridCol w:w="1061"/>
        <w:gridCol w:w="10"/>
        <w:gridCol w:w="1036"/>
        <w:gridCol w:w="10"/>
        <w:gridCol w:w="1120"/>
        <w:gridCol w:w="10"/>
        <w:gridCol w:w="1029"/>
        <w:gridCol w:w="10"/>
        <w:gridCol w:w="759"/>
        <w:gridCol w:w="10"/>
        <w:gridCol w:w="1029"/>
        <w:gridCol w:w="10"/>
        <w:gridCol w:w="1065"/>
        <w:gridCol w:w="10"/>
        <w:gridCol w:w="1030"/>
        <w:gridCol w:w="10"/>
        <w:gridCol w:w="745"/>
        <w:gridCol w:w="10"/>
        <w:gridCol w:w="1122"/>
        <w:gridCol w:w="10"/>
        <w:gridCol w:w="1160"/>
        <w:gridCol w:w="10"/>
        <w:gridCol w:w="657"/>
        <w:gridCol w:w="10"/>
      </w:tblGrid>
      <w:tr>
        <w:trPr/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ITALIANO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INGLESE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Pronuncia Inglese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FRANCESE</w:t>
            </w:r>
          </w:p>
        </w:tc>
        <w:tc>
          <w:tcPr>
            <w:tcW w:w="1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Pronuncia Francese</w:t>
            </w:r>
          </w:p>
        </w:tc>
        <w:tc>
          <w:tcPr>
            <w:tcW w:w="1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SPAGNOLO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Scrittura/pronuncia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ARABO</w:t>
            </w:r>
          </w:p>
        </w:tc>
        <w:tc>
          <w:tcPr>
            <w:tcW w:w="7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Pronuncia ARABO</w:t>
            </w:r>
          </w:p>
        </w:tc>
        <w:tc>
          <w:tcPr>
            <w:tcW w:w="10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Pronuncia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zxx"/>
              </w:rPr>
              <w:t>persiano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ALBANES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Pronuncia Albanese</w:t>
            </w:r>
          </w:p>
        </w:tc>
        <w:tc>
          <w:tcPr>
            <w:tcW w:w="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RUSSO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Pronuncia Russo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ROM</w:t>
            </w:r>
          </w:p>
        </w:tc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zxx"/>
              </w:rPr>
              <w:t>Pronuncia Rom</w:t>
            </w:r>
          </w:p>
        </w:tc>
      </w:tr>
      <w:tr>
        <w:trPr/>
        <w:tc>
          <w:tcPr>
            <w:tcW w:w="1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iao ben arrivat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Hi, welcome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Hai uelcam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Salut, bien arrivè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salù bien arrivè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Hola bien venid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lang w:val="af-ZA" w:eastAsia="af-ZA"/>
              </w:rPr>
            </w:pPr>
            <w:r>
              <w:rPr>
                <w:rtl w:val="true"/>
                <w:lang w:val="af-ZA" w:eastAsia="af-ZA"/>
              </w:rPr>
              <w:t>أهلاً</w:t>
            </w:r>
            <w:r>
              <w:rPr>
                <w:rtl w:val="true"/>
                <w:lang w:val="it-IT" w:eastAsia="it-IT"/>
              </w:rPr>
              <w:t xml:space="preserve"> </w:t>
            </w:r>
            <w:r>
              <w:rPr>
                <w:rtl w:val="true"/>
                <w:lang w:val="af-ZA" w:eastAsia="af-ZA"/>
              </w:rPr>
              <w:t>بك</w:t>
            </w:r>
            <w:r>
              <w:rPr>
                <w:lang w:val="it-IT" w:eastAsia="it-IT"/>
              </w:rPr>
              <w:t xml:space="preserve"> </w:t>
            </w:r>
          </w:p>
          <w:p>
            <w:pPr>
              <w:pStyle w:val="Standard"/>
              <w:rPr>
                <w:lang w:val="af-ZA" w:eastAsia="af-ZA"/>
              </w:rPr>
            </w:pPr>
            <w:r>
              <w:rPr>
                <w:lang w:val="af-ZA" w:eastAsia="af-ZA"/>
              </w:rPr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Ahlan bik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zxx"/>
              </w:rPr>
            </w:pPr>
            <w:r>
              <w:rPr>
                <w:i/>
                <w:iCs/>
                <w:lang w:val="zxx"/>
              </w:rPr>
              <w:t>salam khosce amadid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Tung mir se erdhe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 xml:space="preserve">ПPИBET C ПPИEЗДOM 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privet s priezdom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lacie ti aias\aien</w:t>
            </w:r>
          </w:p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Ti ovesasto i baitalo</w:t>
            </w:r>
          </w:p>
        </w:tc>
        <w:tc>
          <w:tcPr>
            <w:tcW w:w="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a dove vieni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Where are you from?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Uer ar iu from?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'o</w:t>
            </w:r>
            <w:r>
              <w:rPr>
                <w:sz w:val="20"/>
                <w:szCs w:val="20"/>
                <w:lang w:val="zxx"/>
              </w:rPr>
              <w:t>ù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est-ce que tu viens 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du es che tu vien 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e donde vienes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 w:bidi="ar-SY"/>
              </w:rPr>
              <w:t>من أين تأتي؟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in aina tati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az cogia miai?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Nga vjen?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OTKYДA ПPИEXAЛA?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otchuda priechal(a)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atar ave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Quanti anni hai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ow old are you?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u old ar iu?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Quelle </w:t>
            </w:r>
            <w:r>
              <w:rPr>
                <w:sz w:val="20"/>
                <w:szCs w:val="20"/>
                <w:lang w:val="zxx"/>
              </w:rPr>
              <w:t>â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ge as-tu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hel agh as tu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uantos a</w:t>
            </w:r>
            <w:r>
              <w:rPr>
                <w:sz w:val="20"/>
                <w:szCs w:val="20"/>
                <w:lang w:val="zxx"/>
              </w:rPr>
              <w:t>ň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os tienes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tl w:val="true"/>
                <w:lang w:val="it-IT" w:eastAsia="it-IT"/>
              </w:rPr>
              <w:t>كم</w:t>
            </w:r>
            <w:r>
              <w:rPr>
                <w:rtl w:val="true"/>
                <w:lang w:eastAsia="it-IT"/>
              </w:rPr>
              <w:t xml:space="preserve"> </w:t>
            </w:r>
            <w:r>
              <w:rPr>
                <w:rtl w:val="true"/>
                <w:lang w:val="it-IT" w:eastAsia="it-IT"/>
              </w:rPr>
              <w:t>عمرك؟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am umruK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ciand sal dari?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a vjet i ke?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KOЛЬKO TEBE ПET?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scol'co tebe let 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eci tu bersha?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me stai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ow are you?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u ar iu?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Comment </w:t>
            </w:r>
            <w:r>
              <w:rPr>
                <w:sz w:val="20"/>
                <w:szCs w:val="20"/>
                <w:lang w:val="zxx"/>
              </w:rPr>
              <w:t>ç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a va-</w:t>
            </w:r>
            <w:r>
              <w:rPr>
                <w:sz w:val="20"/>
                <w:szCs w:val="20"/>
                <w:lang w:val="zxx"/>
              </w:rPr>
              <w:t>ç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a va bien\mal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comon sa va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a ve bien\mal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mo estas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ien\mal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zxx" w:eastAsia="it-IT"/>
              </w:rPr>
            </w:pPr>
            <w:r>
              <w:rPr>
                <w:rtl w:val="true"/>
                <w:lang w:val="it-IT" w:eastAsia="it-IT"/>
              </w:rPr>
              <w:t>كيف حالك؟</w:t>
            </w:r>
            <w:r>
              <w:rPr>
                <w:lang w:val="zxx" w:eastAsia="it-IT"/>
              </w:rPr>
              <w:t xml:space="preserve"> 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aifa haluka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cetori?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i je?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AK дEЛA?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ak dela?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ar tuke hilo?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ene/male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Well;so-so,not very well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Uell-soso-not veri uel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ien\mal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ien\mal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 w:bidi="ar-SY"/>
              </w:rPr>
            </w:pPr>
            <w:r>
              <w:rPr>
                <w:rtl w:val="true"/>
                <w:lang w:eastAsia="en-US"/>
              </w:rPr>
              <w:t>جيد</w:t>
            </w:r>
            <w:r>
              <w:rPr>
                <w:rFonts w:ascii="Verdana" w:hAnsi="Verdana" w:cs="Verdana"/>
                <w:rtl w:val="true"/>
                <w:lang w:val="it-IT" w:eastAsia="it-IT"/>
              </w:rPr>
              <w:t xml:space="preserve"> </w:t>
            </w:r>
            <w:r>
              <w:rPr>
                <w:rFonts w:cs="Verdana" w:ascii="Verdana" w:hAnsi="Verdana"/>
                <w:rtl w:val="true"/>
                <w:lang w:val="it-IT" w:eastAsia="it-IT"/>
              </w:rPr>
              <w:t xml:space="preserve">| </w:t>
            </w:r>
            <w:r>
              <w:rPr>
                <w:rtl w:val="true"/>
                <w:lang w:eastAsia="en-US"/>
              </w:rPr>
              <w:t>غير</w:t>
            </w:r>
            <w:r>
              <w:rPr>
                <w:rFonts w:ascii="Verdana" w:hAnsi="Verdana" w:cs="Verdana"/>
                <w:rtl w:val="true"/>
                <w:lang w:val="it-IT" w:eastAsia="it-IT"/>
              </w:rPr>
              <w:t xml:space="preserve"> </w:t>
            </w:r>
            <w:r>
              <w:rPr>
                <w:rtl w:val="true"/>
                <w:lang w:eastAsia="en-US"/>
              </w:rPr>
              <w:t>جيد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Giad\gair giad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ichob\bad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ir\keq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XOPOШO\ПΛOXO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horoshco\plocho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lace\slabo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me ti senti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ow do you feel?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u du iu fil?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mment te sens-tu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mon te sen tu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mo te sientes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كيف تشعر؟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aifa tashur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halet cetore?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i ndihesh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AK TБI CEБд ЧYBCTBYEШЬ?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ak ti sebia ciuvstvuesch?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ar pe shune?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i piacerebbe giocare con me/noi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Would you like to play with me/ us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Vud iu laik tu plei uid mi-uid as?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t-ce que tu voudrais (amerais) jouer avec moi\nous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 se che tu vuadrè (amerè)gher avec muà\nu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Te gustaria jugar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nmigo\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n nosotros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هل تحب أن تلعب معي؟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l tuhibu an talab maì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delet mikhahad baman\ma basi coni?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Të pelquen të luash me mua\ne 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ЬI XOЦEШЬ ПOИГPATЬ CO MHOИ HAMИ?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i chotel(a)bi poigrat so mnoi\ nami?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ilo tuke ovle khelipe manza\me-nza?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i serve qualcosa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o you need enything?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u iu nid enitin?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t-ce que tu as besoin de quelque chose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 seche tu as beson de chelk schos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Nececitas algo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tl w:val="true"/>
                <w:lang w:val="it-IT" w:eastAsia="it-IT"/>
              </w:rPr>
              <w:t>هل</w:t>
            </w:r>
            <w:r>
              <w:rPr>
                <w:rtl w:val="true"/>
                <w:lang w:val="zxx" w:eastAsia="it-IT"/>
              </w:rPr>
              <w:t xml:space="preserve"> </w:t>
            </w:r>
            <w:r>
              <w:rPr>
                <w:rtl w:val="true"/>
                <w:lang w:val="af-ZA" w:eastAsia="af-ZA"/>
              </w:rPr>
              <w:t>يلز</w:t>
            </w:r>
            <w:r>
              <w:rPr>
                <w:rtl w:val="true"/>
                <w:lang w:val="it-IT" w:eastAsia="it-IT"/>
              </w:rPr>
              <w:t>مك</w:t>
            </w:r>
            <w:r>
              <w:rPr>
                <w:rFonts w:ascii="Verdana" w:hAnsi="Verdana" w:cs="Verdana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val="it-IT" w:eastAsia="it-IT"/>
              </w:rPr>
              <w:t>شيئ؟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l Jalzamuk a shai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ceisi ehtiag dari?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ë vyhet dicka?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EЬ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YЖHO ЧMO-HИЬЧДЬ?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ebe nugno cto-nibud'?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riba tuke sugot?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i fame/sete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re you hungry-thirsty?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r iu angri-tersti?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t-ce que tu as faim\soif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 se che tu as fam\sua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ienes hambre\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ed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هل أنت جائع؟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l anta giaì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goscnei? tescnei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?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e uri\ke etje?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ЬE ГOΛOGEH\O ЖAЖДA?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i goloden (golodna) chociesh' pit?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ilitu bok\trush?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ignas bukhalo\trushalo?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i bisogno di me/di un compagno/di aiuto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o you need me/ any mate/  help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u iu nid mi-ani meit-an elpin hend?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Est-ce que tu as besoin de moi\d'un camarade\de l'aide  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 se che  tu as beson de muà\dun camerad\ de laid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e necesitas\ necesitas un companñero\ayudo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zxx" w:eastAsia="it-IT"/>
              </w:rPr>
            </w:pPr>
            <w:r>
              <w:rPr>
                <w:rtl w:val="true"/>
                <w:lang w:val="it-IT" w:eastAsia="it-IT"/>
              </w:rPr>
              <w:t>هل</w:t>
            </w:r>
            <w:r>
              <w:rPr>
                <w:rtl w:val="true"/>
                <w:lang w:val="zxx" w:eastAsia="it-IT"/>
              </w:rPr>
              <w:t xml:space="preserve"> </w:t>
            </w:r>
            <w:r>
              <w:rPr>
                <w:rtl w:val="true"/>
                <w:lang w:val="it-IT" w:eastAsia="it-IT"/>
              </w:rPr>
              <w:t>تحتاجني</w:t>
            </w:r>
            <w:r>
              <w:rPr>
                <w:rtl w:val="true"/>
                <w:lang w:val="zxx" w:eastAsia="it-IT"/>
              </w:rPr>
              <w:t xml:space="preserve"> </w:t>
            </w:r>
            <w:r>
              <w:rPr>
                <w:rtl w:val="true"/>
                <w:lang w:val="it-IT" w:eastAsia="it-IT"/>
              </w:rPr>
              <w:t>أو</w:t>
            </w:r>
            <w:r>
              <w:rPr>
                <w:rtl w:val="true"/>
                <w:lang w:val="zxx" w:eastAsia="it-IT"/>
              </w:rPr>
              <w:t xml:space="preserve"> </w:t>
            </w:r>
            <w:r>
              <w:rPr>
                <w:rtl w:val="true"/>
                <w:lang w:val="it-IT" w:eastAsia="it-IT"/>
              </w:rPr>
              <w:t>لزميل</w:t>
            </w:r>
            <w:r>
              <w:rPr>
                <w:rtl w:val="true"/>
                <w:lang w:val="zxx" w:eastAsia="it-IT"/>
              </w:rPr>
              <w:t xml:space="preserve"> </w:t>
            </w:r>
            <w:r>
              <w:rPr>
                <w:rtl w:val="true"/>
                <w:lang w:val="it-IT" w:eastAsia="it-IT"/>
              </w:rPr>
              <w:t>او</w:t>
            </w:r>
            <w:r>
              <w:rPr>
                <w:rtl w:val="true"/>
                <w:lang w:val="zxx" w:eastAsia="it-IT"/>
              </w:rPr>
              <w:t xml:space="preserve"> </w:t>
            </w:r>
            <w:r>
              <w:rPr>
                <w:rtl w:val="true"/>
                <w:lang w:val="it-IT" w:eastAsia="it-IT"/>
              </w:rPr>
              <w:t>مساعدة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l tahtagiuni\lizamil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ehtiag dari beh man\le hamrah\i comac?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e nevoi, per një shok,rer ndihm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EЬ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YЖHA MOЯ ПOMOЩЬ\ПOMOЩЬДPYГA\ ПOMOШЬ?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ebe nughna moia pomosh\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ruga?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ilo tuke triba mandar\conestar ti tu pomosini?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tai lavorando bene, continua cos</w:t>
            </w:r>
            <w:r>
              <w:rPr>
                <w:sz w:val="20"/>
                <w:szCs w:val="20"/>
                <w:lang w:val="zxx"/>
              </w:rPr>
              <w:t>ì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You are working well, go on, well done!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u ar uorchin uell, go on-uell dan!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u as dej</w:t>
            </w:r>
            <w:r>
              <w:rPr>
                <w:sz w:val="20"/>
                <w:szCs w:val="20"/>
                <w:lang w:val="zxx"/>
              </w:rPr>
              <w:t>à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bien travaill</w:t>
            </w:r>
            <w:r>
              <w:rPr>
                <w:sz w:val="20"/>
                <w:szCs w:val="20"/>
                <w:lang w:val="zxx"/>
              </w:rPr>
              <w:t>è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ntinue de cette fa</w:t>
            </w:r>
            <w:r>
              <w:rPr>
                <w:sz w:val="20"/>
                <w:szCs w:val="20"/>
                <w:lang w:val="zxx"/>
              </w:rPr>
              <w:t>ç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on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u as degiabien travail contin de set fason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tas trabajandobien, continuas asi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أنت تعمل جيداً</w:t>
            </w:r>
            <w:r>
              <w:rPr>
                <w:rtl w:val="true"/>
                <w:lang w:val="it-IT" w:eastAsia="it-IT"/>
              </w:rPr>
              <w:t xml:space="preserve">, </w:t>
            </w:r>
            <w:r>
              <w:rPr>
                <w:rtl w:val="true"/>
                <w:lang w:val="it-IT" w:eastAsia="it-IT"/>
              </w:rPr>
              <w:t>تابع هكذا</w:t>
            </w:r>
            <w:r>
              <w:rPr>
                <w:lang w:val="it-IT" w:eastAsia="it-IT"/>
              </w:rPr>
              <w:t xml:space="preserve"> 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nta tamal giaida tabì hakaz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dari khob car miconi hamin gior edameh bedeh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Je duke punuar mirë, vazhdo kështu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ЬI PAБOTAEШЬ XOPOШO, ПPOДOΛЖAЙ TAKЖE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i rabotaesh chorosho, prodolgai tacge!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ere shukar buti già angle goke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tai facendo un buon lavor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You are doing a good work (job)!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u ar duin a gud uork (giob)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u as fait un bon travail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u as fe an bon travail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tas hacinedo un bueno trabaj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zxx" w:eastAsia="it-IT"/>
              </w:rPr>
            </w:pPr>
            <w:r>
              <w:rPr>
                <w:rtl w:val="true"/>
                <w:lang w:val="it-IT" w:eastAsia="it-IT"/>
              </w:rPr>
              <w:t>عملك جميل</w:t>
            </w:r>
            <w:r>
              <w:rPr>
                <w:lang w:val="zxx" w:eastAsia="it-IT"/>
              </w:rPr>
              <w:t xml:space="preserve"> 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maluka giamil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 xml:space="preserve">dari ie care khob miconi 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Je kuke bër një pun të mirë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ДEΛAEШЬ XOPOШYЮ PAЬOTY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elaesh choroshuiu rabotu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ere iek shusii buti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Ripeti con me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Repeat with me!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Ripit uid mi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Rep</w:t>
            </w:r>
            <w:r>
              <w:rPr>
                <w:sz w:val="20"/>
                <w:szCs w:val="20"/>
                <w:lang w:val="zxx"/>
              </w:rPr>
              <w:t>ê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te avec moi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repet avec muà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Repita conmig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zxx" w:eastAsia="it-IT"/>
              </w:rPr>
            </w:pPr>
            <w:r>
              <w:rPr>
                <w:rtl w:val="true"/>
                <w:lang w:val="it-IT" w:eastAsia="it-IT"/>
              </w:rPr>
              <w:t>أعد</w:t>
            </w:r>
            <w:r>
              <w:rPr>
                <w:rtl w:val="true"/>
                <w:lang w:val="zxx" w:eastAsia="it-IT"/>
              </w:rPr>
              <w:t xml:space="preserve"> </w:t>
            </w:r>
            <w:r>
              <w:rPr>
                <w:rtl w:val="true"/>
                <w:lang w:val="it-IT" w:eastAsia="it-IT"/>
              </w:rPr>
              <w:t>معي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id mai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baman tecrar con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ërsërite si ështe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ПOBTOPЯИ CO MHOЙ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ovtoriai za mnoi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hen manza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</w:t>
            </w:r>
            <w:r>
              <w:rPr>
                <w:sz w:val="20"/>
                <w:szCs w:val="20"/>
                <w:lang w:val="zxx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bellissim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t's beautiful/great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z biutiful-greit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'est magnifique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e magnifik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 bellisim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جميل جداً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Giamil gidan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khili ghascan geh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Ësthë shum- e bukur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ПPEKPACHO!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recrasno!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ilo shuso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ravo/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Good/well done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Gud-uel dan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on-bonne; bravo!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uen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شاطر شاطرة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Sciatir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ciatir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afarin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irë shum mirë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OΛOДEЦ YMHИЦA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olodez\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umniza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lacio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ravissimo/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Very good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Veri gud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uy buen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شاطر جدا</w:t>
            </w:r>
            <w:r>
              <w:rPr>
                <w:lang w:val="it-IT" w:eastAsia="it-IT"/>
              </w:rPr>
              <w:t xml:space="preserve"> 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ciatir gidan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afarin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ire shum mire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OΛDДEЦ MOΛOДЦИHA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olodez\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olodcina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erch</w:t>
            </w:r>
            <w:r>
              <w:rPr>
                <w:sz w:val="20"/>
                <w:szCs w:val="20"/>
                <w:lang w:val="zxx"/>
              </w:rPr>
              <w:t>é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piangi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Why are you crying?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Uai ar iu crain?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ourquoi tu pleures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urquà tu plere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Porque lloras? 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tl w:val="true"/>
                <w:lang w:val="it-IT" w:eastAsia="it-IT"/>
              </w:rPr>
              <w:t>لماذا</w:t>
            </w:r>
            <w:r>
              <w:rPr>
                <w:lang w:val="zxx" w:eastAsia="it-IT"/>
              </w:rPr>
              <w:t xml:space="preserve"> </w:t>
            </w:r>
          </w:p>
          <w:p>
            <w:pPr>
              <w:pStyle w:val="Standard"/>
              <w:rPr>
                <w:rFonts w:ascii="Verdana" w:hAnsi="Verdana" w:cs="Verdana"/>
                <w:lang w:val="af-ZA" w:eastAsia="af-ZA"/>
              </w:rPr>
            </w:pPr>
            <w:r>
              <w:rPr>
                <w:rtl w:val="true"/>
                <w:lang w:val="it-IT" w:eastAsia="it-IT"/>
              </w:rPr>
              <w:t>تبكي</w:t>
            </w:r>
            <w:r>
              <w:rPr>
                <w:rtl w:val="true"/>
                <w:lang w:val="af-ZA" w:eastAsia="af-ZA"/>
              </w:rPr>
              <w:t>؟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Limaza tabki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cera dari gherieh miconi?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ërse qan?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ПOЦEMY TЬI ПΛAЦEШЬ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ocemu ti placesh?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ere rove?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raggio sei con me/noi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me on, we are together!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am on, ui ar tugheder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urage, tu es avec nous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urag tu es avec nu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raje estas con nosotros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tl w:val="true"/>
                <w:lang w:val="it-IT" w:eastAsia="it-IT"/>
              </w:rPr>
              <w:t>هيا أنت معي</w:t>
            </w:r>
            <w:r>
              <w:rPr>
                <w:lang w:val="zxx" w:eastAsia="it-IT"/>
              </w:rPr>
              <w:t>|</w:t>
            </w:r>
          </w:p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Fonts w:eastAsia="Verdana" w:cs="Verdana" w:ascii="Verdana" w:hAnsi="Verdana"/>
                <w:lang w:val="zxx" w:eastAsia="it-IT"/>
              </w:rPr>
              <w:t xml:space="preserve">   </w:t>
            </w:r>
            <w:r>
              <w:rPr>
                <w:rtl w:val="true"/>
                <w:lang w:val="it-IT" w:eastAsia="it-IT"/>
              </w:rPr>
              <w:t>معنا</w:t>
            </w:r>
            <w:r>
              <w:rPr>
                <w:rFonts w:ascii="Verdana" w:hAnsi="Verdana" w:cs="Verdana"/>
                <w:lang w:val="it-IT" w:eastAsia="it-IT"/>
              </w:rPr>
              <w:t xml:space="preserve">       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ia anta maì\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an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giorat con mesleman \ma haste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orai ke me mua \ne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CMEΛEE TЬI CO MHOЙ\  HAMИ 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melee ti so mnoi\ s nami!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raisa hignas manza\menza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</w:t>
            </w:r>
            <w:r>
              <w:rPr>
                <w:sz w:val="20"/>
                <w:szCs w:val="20"/>
                <w:lang w:val="zxx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quasi ora di ricreazione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t's almost time for a break...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z olmost    taim for a breic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'est presque la r</w:t>
            </w:r>
            <w:r>
              <w:rPr>
                <w:sz w:val="20"/>
                <w:szCs w:val="20"/>
                <w:lang w:val="zxx"/>
              </w:rPr>
              <w:t>é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cr</w:t>
            </w:r>
            <w:r>
              <w:rPr>
                <w:sz w:val="20"/>
                <w:szCs w:val="20"/>
                <w:lang w:val="zxx"/>
              </w:rPr>
              <w:t>é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ation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e presk la ricreation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 casi la hora del recreo...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حان وقت  الإستراحة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na waktul istirah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saa't nasdiche tafrih hastim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Është ora e mëngjezit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CKOPO БУДET ПAУЗA 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coro budet pausa!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a hari pe kelam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Giocheremo insieme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We will play together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Ui uill plei tugh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er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Nous allons jouer ensemble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nus allon ger ansambl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Jugaremos juntos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tl w:val="true"/>
                <w:lang w:val="it-IT" w:eastAsia="it-IT"/>
              </w:rPr>
              <w:t>سنلعب</w:t>
            </w:r>
            <w:r>
              <w:rPr>
                <w:rtl w:val="true"/>
                <w:lang w:eastAsia="it-IT"/>
              </w:rPr>
              <w:t xml:space="preserve"> </w:t>
            </w:r>
            <w:r>
              <w:rPr>
                <w:rtl w:val="true"/>
                <w:lang w:val="it-IT" w:eastAsia="it-IT"/>
              </w:rPr>
              <w:t>معا</w:t>
            </w:r>
            <w:r>
              <w:rPr>
                <w:lang w:eastAsia="it-IT"/>
              </w:rPr>
              <w:t xml:space="preserve"> </w:t>
            </w:r>
            <w:r>
              <w:rPr>
                <w:lang w:val="it-IT" w:eastAsia="it-IT"/>
              </w:rPr>
              <w:t>ً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analabu ma’n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ba ham dighar basi conim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o të luajam bashkë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OИГPAEM BMECTE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oigraem vmeste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kelamape skupa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</w:t>
            </w:r>
            <w:r>
              <w:rPr>
                <w:sz w:val="20"/>
                <w:szCs w:val="20"/>
                <w:lang w:val="zxx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quasi ora di andare a cas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t's almost time to go home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z olmost taim tu go hom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c'est presque temps d'aller </w:t>
            </w:r>
            <w:r>
              <w:rPr>
                <w:sz w:val="20"/>
                <w:szCs w:val="20"/>
                <w:lang w:val="zxx"/>
              </w:rPr>
              <w:t>á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la maison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e presk temp dallè a la meson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 casi la hora de irnos para la cas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حان وقت الذهاب للبيت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na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waktu zahna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i lilbait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saa't nasdiche raftan beh khanegh ast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Është ora per të shkuar në shtëpi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KOPO ПOЙДEM  ДOMOЙ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coro poidem domoi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a hari giama khere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Grazie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hank you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enchi</w:t>
            </w:r>
            <w:r>
              <w:rPr>
                <w:sz w:val="20"/>
                <w:szCs w:val="20"/>
                <w:lang w:val="zxx"/>
              </w:rPr>
              <w:t>ù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erci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ersì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gracias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tl w:val="true"/>
                <w:lang w:val="it-IT" w:eastAsia="it-IT"/>
              </w:rPr>
              <w:t>شكراً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hukran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motascaheram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Faleminderit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ПACИБO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pasibo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fala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reg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lease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liis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e rien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erien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e nad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tl w:val="true"/>
                <w:lang w:eastAsia="en-US"/>
              </w:rPr>
              <w:t>عفواً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fwan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khahesc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i urohono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ПOЖAΛУCTA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ogialusta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er piacere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lease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“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'il vous pla</w:t>
            </w:r>
            <w:r>
              <w:rPr>
                <w:sz w:val="20"/>
                <w:szCs w:val="20"/>
                <w:lang w:val="zxx"/>
              </w:rPr>
              <w:t>î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si vu plè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or favor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tl w:val="true"/>
                <w:lang w:val="it-IT" w:eastAsia="en-US"/>
              </w:rPr>
              <w:t xml:space="preserve"> </w:t>
            </w:r>
            <w:r>
              <w:rPr>
                <w:rtl w:val="true"/>
                <w:lang w:eastAsia="en-US"/>
              </w:rPr>
              <w:t>فضلك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Min fadlik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i/>
                <w:iCs/>
                <w:sz w:val="20"/>
                <w:szCs w:val="20"/>
                <w:lang w:val="zxx"/>
              </w:rPr>
              <w:t>khanhesc miconam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Të lutem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ЬYДЬTE ДOБPЬI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udite dobri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 prest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ee you as sooner as possible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i iu es suner es possibol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zxx"/>
              </w:rPr>
              <w:t>Á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bient</w:t>
            </w:r>
            <w:r>
              <w:rPr>
                <w:sz w:val="20"/>
                <w:szCs w:val="20"/>
                <w:lang w:val="zxx"/>
              </w:rPr>
              <w:t>ô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t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 bientò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sta lueg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عما قريب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mma karib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be sodi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o ëe shihemi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ДO BTPEЦИ!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o vrestreci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hikampe sik 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 domani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ee you tomorrow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i iu tumorrou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zxx"/>
              </w:rPr>
              <w:t>Á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demani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 deman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sta mañan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إلى الغد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la algad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ta farda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ë nesërmen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ДO ЗABTPA!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o zavtra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ikampe taha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</w:t>
            </w:r>
            <w:r>
              <w:rPr>
                <w:sz w:val="20"/>
                <w:szCs w:val="20"/>
                <w:lang w:val="zxx"/>
              </w:rPr>
              <w:t>ì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/n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Yes-no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es-nou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Oui\non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ui\ no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i\n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 xml:space="preserve">نعم </w:t>
            </w:r>
            <w:r>
              <w:rPr>
                <w:rtl w:val="true"/>
                <w:lang w:val="it-IT" w:eastAsia="it-IT"/>
              </w:rPr>
              <w:t xml:space="preserve">| </w:t>
            </w:r>
            <w:r>
              <w:rPr>
                <w:rtl w:val="true"/>
                <w:lang w:val="it-IT" w:eastAsia="it-IT"/>
              </w:rPr>
              <w:t>لا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Na’m\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l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balch\nah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o\jo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A\HEТ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a\net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\na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Forza, coraggi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me on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amon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Vas-y!!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vasì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Fuerza, coraje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هيا بجد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ia bigiad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Bisctar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scahamat con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Forc korai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ИΛЬHEE\CMEΛEE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il'nee\smelee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i capito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id (do) you undrstand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id (du) iu anderstend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t-ce que tu as compris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 e che tu as comprì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s entendido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fr-FR" w:eastAsia="en-US"/>
              </w:rPr>
            </w:pPr>
            <w:r>
              <w:rPr>
                <w:rtl w:val="true"/>
                <w:lang w:eastAsia="en-US"/>
              </w:rPr>
              <w:t>هل</w:t>
            </w:r>
            <w:r>
              <w:rPr>
                <w:rtl w:val="true"/>
                <w:lang w:val="fr-FR"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همت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l fahimta?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Fahmidi?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 ke kuptuar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ПOHЯTHO?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oniatno?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astupias?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uguri-buon compleann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ppy birthday!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ppi berdei!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on anniversaire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on anniverser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uen cumpleaños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tl w:val="true"/>
                <w:lang w:val="it-IT" w:eastAsia="it-IT"/>
              </w:rPr>
              <w:t>مبروك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val="it-IT" w:eastAsia="it-IT"/>
              </w:rPr>
              <w:t>عي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val="it-IT" w:eastAsia="it-IT"/>
              </w:rPr>
              <w:t>ميلاد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val="it-IT" w:eastAsia="it-IT"/>
              </w:rPr>
              <w:t>سعيد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abruk  id milad said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tabric- tavalodat mobarac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Urime ditelindjen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ПOЗДPABΛЯEM C ДHЁM POЖДEHИЯ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ozdravliaem  s dnem rogdenia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uone vacanze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ve a nice holiday!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ev a nais holidei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onnes vacances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onn vacans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uenas vacaciones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tl w:val="true"/>
                <w:lang w:eastAsia="en-US"/>
              </w:rPr>
              <w:t>عطلة سعيدة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Utla said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tatilate ikhobi dascteh bascid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ushim të mirë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XOPOШEГO OTДЬIXA!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horoshegootdichaca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uona estate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ve a nice summer!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ev a nais sammer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Bonne </w:t>
            </w:r>
            <w:r>
              <w:rPr>
                <w:sz w:val="20"/>
                <w:szCs w:val="20"/>
                <w:lang w:val="zxx"/>
              </w:rPr>
              <w:t>è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t</w:t>
            </w:r>
            <w:r>
              <w:rPr>
                <w:sz w:val="20"/>
                <w:szCs w:val="20"/>
                <w:lang w:val="zxx"/>
              </w:rPr>
              <w:t>è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onn etè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uen verano!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tl w:val="true"/>
                <w:lang w:val="it-IT" w:eastAsia="it-IT"/>
              </w:rPr>
              <w:t>صيف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val="it-IT" w:eastAsia="it-IT"/>
              </w:rPr>
              <w:t>سعيد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Saif said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i/>
                <w:iCs/>
                <w:sz w:val="20"/>
                <w:szCs w:val="20"/>
                <w:lang w:val="zxx"/>
              </w:rPr>
              <w:t>tabestane khob dascteh bascid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 xml:space="preserve">Pushimet e kendshmea 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XOPOШeГO ΛeТA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corosher leto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lacio bersh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</w:t>
            </w:r>
            <w:r>
              <w:rPr>
                <w:sz w:val="20"/>
                <w:szCs w:val="20"/>
                <w:lang w:val="zxx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ora di pranzo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t's lunch time!</w:t>
            </w:r>
          </w:p>
        </w:tc>
        <w:tc>
          <w:tcPr>
            <w:tcW w:w="9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Iz lanc taim</w:t>
            </w:r>
          </w:p>
        </w:tc>
        <w:tc>
          <w:tcPr>
            <w:tcW w:w="10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'est l'heure d'aller d</w:t>
            </w:r>
            <w:r>
              <w:rPr>
                <w:sz w:val="20"/>
                <w:szCs w:val="20"/>
                <w:lang w:val="zxx"/>
              </w:rPr>
              <w:t>è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jeneur</w:t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e ler dallè degsioner</w:t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s hora de comer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Verdana" w:hAnsi="Verdana" w:cs="Verdana"/>
                <w:sz w:val="20"/>
                <w:szCs w:val="20"/>
                <w:lang w:val="it-IT" w:eastAsia="it-IT"/>
              </w:rPr>
            </w:pPr>
            <w:r>
              <w:rPr>
                <w:rtl w:val="true"/>
                <w:lang w:val="it-IT" w:eastAsia="it-IT"/>
              </w:rPr>
              <w:t>حان وقت الغداء</w:t>
            </w:r>
          </w:p>
        </w:tc>
        <w:tc>
          <w:tcPr>
            <w:tcW w:w="7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na waktu lagada</w:t>
            </w:r>
          </w:p>
        </w:tc>
        <w:tc>
          <w:tcPr>
            <w:tcW w:w="10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zxx"/>
              </w:rPr>
              <w:t>alan saa't nahar ast</w:t>
            </w:r>
          </w:p>
        </w:tc>
        <w:tc>
          <w:tcPr>
            <w:tcW w:w="10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ash është dreka</w:t>
            </w:r>
          </w:p>
        </w:tc>
        <w:tc>
          <w:tcPr>
            <w:tcW w:w="10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ПOPA OBEДATЬ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ora obedat'</w:t>
            </w:r>
          </w:p>
        </w:tc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ili  ura di hal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  <w:r>
        <w:br w:type="page"/>
      </w:r>
    </w:p>
    <w:p>
      <w:pPr>
        <w:pStyle w:val="Normal"/>
        <w:widowControl w:val="false"/>
        <w:autoSpaceDE w:val="false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tbl>
      <w:tblPr>
        <w:tblW w:w="15054" w:type="dxa"/>
        <w:jc w:val="left"/>
        <w:tblInd w:w="-7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958"/>
        <w:gridCol w:w="1244"/>
        <w:gridCol w:w="1102"/>
        <w:gridCol w:w="1244"/>
        <w:gridCol w:w="730"/>
        <w:gridCol w:w="1244"/>
        <w:gridCol w:w="1050"/>
        <w:gridCol w:w="1245"/>
        <w:gridCol w:w="1173"/>
        <w:gridCol w:w="1244"/>
        <w:gridCol w:w="1149"/>
        <w:gridCol w:w="1244"/>
      </w:tblGrid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ITALIANO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CINESE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Pronuncia cinese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RUMENO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Pronuncia Rumeno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CEKO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Pronuncia Ceko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SERBO-CROATO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Pronuncia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Serbo-Croa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POLACCO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Pronuncia Polacc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TEDESCO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Pronuncia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zxx"/>
              </w:rPr>
              <w:t>Tedesco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iao ben arrivato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Ciao! Bine-ai venit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Ahoi bud vitań vìtej u nàs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ahoi vitei unàs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zxx"/>
              </w:rPr>
              <w:t>vitai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Hallo, herzlich Willkommen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zxx"/>
              </w:rPr>
            </w:pPr>
            <w:r>
              <w:rPr>
                <w:lang w:val="zxx"/>
              </w:rPr>
              <w:t>halo herzlisch vilkommen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a dove vieni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e unde esti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Odkud jsi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otkut si?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 xml:space="preserve">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scont pocodisc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Woher kommst du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voer komst du?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Quanti anni hai?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ati ani ai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Cazi ani ai?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Kolik maś roku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kolik mash roku ?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ile masc lat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Wie alt bist Du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vial bist du ?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me stai?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e mai faci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Jak se maś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jek se mash?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 xml:space="preserve">iac sie masc?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Wie geht es Dir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vighez dir?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ene/male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ine/ra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obře\Špatne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obshre\shpatniè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osce\sl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Git\schlecht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gut\schlect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me ti senti?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um te simti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zxx"/>
              </w:rPr>
              <w:t>Cum te sinzi?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Jak se citìs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iek se zichis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Wil fühlst Du dich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vi fulst du disch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i piacerebbe giocare con me/noi?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i-ar placea sa te joci cu mine/noi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Tzi-ar placea sa...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Chtèlabys sis harat se mnou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hchiela bis sis hrat semnoy\ snami?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hciabis bavic sie s nami? se nno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Würdest Du mit\uns spielen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vurdst du mit uns\spilen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i serve qualcosa?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i nevoie de ceva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otrřebujes něco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ozshebuies niezo?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otsebvie tcsegos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rauchst Du etwas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rahust du etvas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i fame/sete?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i-e foame/ sete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Tzi-e...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Màs hlad \zizen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mash hlad\jisegn?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iestes glodni\iestes spragnioni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Hast Du hunger\durst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as du hungher\duerst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i bisogno di me/di un compagno/di aiuto?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i nevoie de mine/ de un coleg/ de ajutor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otřebujes me?\spolećnika?\pomoć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ozshebuies miè\ spolechgnica\pomoz?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otsebvie moiei domoci \moiego colegi \samochodv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rauchst du mich\irgentje mand\Hilfe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zxx"/>
              </w:rPr>
              <w:t>braush du mich\ irghenz man\hilfe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tai lavorando bene, continua cos</w:t>
            </w:r>
            <w:r>
              <w:rPr>
                <w:sz w:val="20"/>
                <w:szCs w:val="20"/>
                <w:lang w:val="zxx"/>
              </w:rPr>
              <w:t>ì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zx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Lucrezi bine, continua asa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racujeś dobre, pokraćuj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razviesh dobshre pocraciu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obscie pratsuias,roup tac dalei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u arbaist gut, weiterso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u arbaist gut vaiterso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tai facendo un buon lavoro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Faci un lucru bun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èlas vybornum praci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ghielash vibornou praz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viconuiesc dobro robot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u machst eine gute arbeit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u machst aine gute arbait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Ripeti con me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Repeta cu mine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Opakuj se mno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opakui semno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ovtusc sa mn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Wiederhole mit mir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viderole mit mir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</w:t>
            </w:r>
            <w:r>
              <w:rPr>
                <w:sz w:val="20"/>
                <w:szCs w:val="20"/>
                <w:lang w:val="zxx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bellissimo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 foarte frumos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Kra’sne’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crasne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scepiencn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Es ist wunderschön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es ist vunderchen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ravo/a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ravo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obrY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\a’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rav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gut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gut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ravissimo/a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Foarte bine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Vinikojicì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vspanial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Sehr gut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segut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erch</w:t>
            </w:r>
            <w:r>
              <w:rPr>
                <w:sz w:val="20"/>
                <w:szCs w:val="20"/>
                <w:lang w:val="zxx"/>
              </w:rPr>
              <w:t>é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piangi?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e ce plangi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roć brecis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roc brecish ?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 xml:space="preserve">placego puaces?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Wrum weinst Du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varum vainst du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oraggio sei con me/noi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Curaj, esti cu mine/ noi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Odvahu jsi s mnami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odvahu isinam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ai iestesc s nami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Hab' mut, du bist mit mir\uns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zxx"/>
              </w:rPr>
              <w:t>hab mut du bist mit miar\mit t uns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</w:t>
            </w:r>
            <w:r>
              <w:rPr>
                <w:sz w:val="20"/>
                <w:szCs w:val="20"/>
                <w:lang w:val="zxx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quasi ora di ricreazione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 aproape timpul pentru pauza...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Je skoro ćas na prestav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je scorò cias na pcestavacu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iusc nadscedu cias na pscerve...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Zeit fur eine pause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zait fir aine puse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Giocheremo insieme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Ne vom juca impreun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zxx"/>
              </w:rPr>
              <w:t>Bude me si hratspolu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ude me si hrat spoluì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obavime sce razem!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Spilen wir zusammen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scpilen vir zusammen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</w:t>
            </w:r>
            <w:r>
              <w:rPr>
                <w:sz w:val="20"/>
                <w:szCs w:val="20"/>
                <w:lang w:val="zxx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quasi ora di andare a casa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 aproape timpul de plecat acas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Je skoro ćas jit domů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je scorò cias iiti domù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zxx"/>
              </w:rPr>
              <w:t>iusc nadscedu cias na pusce do domo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Zeit nach hause zu gehen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zait nach haus zu ghe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Grazie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Multumesc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ékui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 xml:space="preserve">djecuì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ginqui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anke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rego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e rog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rośim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 xml:space="preserve">prosiim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rosc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itte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er piacere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Te rog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rośim te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rosim tiè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arzo prosc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itte shön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itte schen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 presto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Pe curand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rzy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rsi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o sobacenia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 xml:space="preserve">bis bald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 domani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Ne vedem maine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naseithret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o iutra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is morgen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bis morghen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S</w:t>
            </w:r>
            <w:r>
              <w:rPr>
                <w:sz w:val="20"/>
                <w:szCs w:val="20"/>
                <w:lang w:val="zxx"/>
              </w:rPr>
              <w:t>ì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>/no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Da/n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Ano\ne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anò\nè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tak\ni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 xml:space="preserve">ja\nein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ia\ nain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Forza, coraggio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i curaj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o toho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do toh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Hab mut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Hai capito?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i inteles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Rozumiś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Rosumish?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zrosumiauesc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Hast Du verstanden?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Auguri-buon compleanno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La multi ani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Hodnè śtèsti k narozenia’m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hodniè schiestì knaroseminam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z ocasii urogin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Herzlichen gluckwunsch zum Geburtstag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herzlisch glukvunsch zum gheburstat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uone vacanze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Vacanta placuta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èkne’ pra’dzdniny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ieknee pràsdignin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udasnech vacazii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Schöne ferien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chene ferien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Buona estate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O vara placuta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èkne lè’to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piekne leto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udanego lata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Eine schöen Sommer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Aine schon sommer</w:t>
            </w:r>
          </w:p>
        </w:tc>
      </w:tr>
      <w:tr>
        <w:trPr/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</w:t>
            </w:r>
            <w:r>
              <w:rPr>
                <w:sz w:val="20"/>
                <w:szCs w:val="20"/>
                <w:lang w:val="zxx"/>
              </w:rPr>
              <w:t>’</w:t>
            </w:r>
            <w:r>
              <w:rPr>
                <w:rFonts w:cs="Verdana" w:ascii="Verdana" w:hAnsi="Verdana"/>
                <w:sz w:val="20"/>
                <w:szCs w:val="20"/>
                <w:lang w:val="zxx"/>
              </w:rPr>
              <w:t xml:space="preserve"> ora di pranzo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  <w:t>E timpul pt pranz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val="zxx"/>
              </w:rPr>
            </w:pPr>
            <w:r>
              <w:rPr>
                <w:rFonts w:cs="Verdana" w:ascii="Verdana" w:hAnsi="Verdana"/>
                <w:sz w:val="20"/>
                <w:szCs w:val="20"/>
                <w:lang w:val="zxx"/>
              </w:rPr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Je ćas obèd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je cias obied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cias na obiat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Mittagszeit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mitteghzait</w:t>
            </w:r>
          </w:p>
        </w:tc>
      </w:tr>
    </w:tbl>
    <w:p>
      <w:pPr>
        <w:sectPr>
          <w:type w:val="nextPage"/>
          <w:pgSz w:orient="landscape" w:w="15840" w:h="1224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Verdana"/>
          <w:b/>
          <w:b/>
          <w:bCs/>
          <w:sz w:val="48"/>
          <w:szCs w:val="20"/>
          <w:lang w:val="zxx"/>
        </w:rPr>
      </w:pPr>
      <w:r>
        <w:rPr>
          <w:rFonts w:cs="Verdana" w:ascii="Verdana" w:hAnsi="Verdana"/>
          <w:b/>
          <w:bCs/>
          <w:sz w:val="48"/>
          <w:szCs w:val="20"/>
          <w:lang w:val="zxx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Verdana"/>
          <w:b/>
          <w:b/>
          <w:bCs/>
          <w:sz w:val="48"/>
          <w:szCs w:val="20"/>
          <w:lang w:val="zxx"/>
        </w:rPr>
      </w:pPr>
      <w:r>
        <w:rPr>
          <w:rFonts w:cs="Verdana" w:ascii="Verdana" w:hAnsi="Verdana"/>
          <w:b/>
          <w:bCs/>
          <w:sz w:val="48"/>
          <w:szCs w:val="20"/>
          <w:lang w:val="zxx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Verdana"/>
          <w:b/>
          <w:b/>
          <w:bCs/>
          <w:sz w:val="48"/>
          <w:szCs w:val="20"/>
          <w:lang w:val="zxx"/>
        </w:rPr>
      </w:pPr>
      <w:r>
        <w:rPr>
          <w:rFonts w:cs="Verdana" w:ascii="Verdana" w:hAnsi="Verdana"/>
          <w:b/>
          <w:bCs/>
          <w:sz w:val="48"/>
          <w:szCs w:val="20"/>
          <w:lang w:val="zxx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Verdana"/>
          <w:b/>
          <w:b/>
          <w:bCs/>
          <w:sz w:val="48"/>
          <w:szCs w:val="20"/>
          <w:lang w:val="zxx"/>
        </w:rPr>
      </w:pPr>
      <w:r>
        <w:rPr>
          <w:rFonts w:cs="Verdana" w:ascii="Verdana" w:hAnsi="Verdana"/>
          <w:b/>
          <w:bCs/>
          <w:sz w:val="48"/>
          <w:szCs w:val="20"/>
          <w:lang w:val="zxx"/>
        </w:rPr>
      </w:r>
    </w:p>
    <w:p>
      <w:pPr>
        <w:pStyle w:val="TextBody"/>
        <w:rPr/>
      </w:pPr>
      <w:r>
        <w:rPr/>
        <w:t>CIRCOLO DIDATTICO DI UDINE</w:t>
        <w:br/>
        <w:t>IV CIRCOLO</w:t>
        <w:br/>
        <w:t>LE PAROLE DELL’ACCOGLIENZA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rPr>
          <w:rFonts w:ascii="Verdana" w:hAnsi="Verdana" w:cs="Verdana"/>
          <w:b/>
          <w:b/>
          <w:bCs/>
          <w:i/>
          <w:i/>
          <w:iCs/>
          <w:sz w:val="28"/>
          <w:szCs w:val="20"/>
          <w:lang w:val="zxx"/>
        </w:rPr>
      </w:pPr>
      <w:r>
        <w:rPr>
          <w:rFonts w:cs="Verdana" w:ascii="Verdana" w:hAnsi="Verdana"/>
          <w:b/>
          <w:bCs/>
          <w:i/>
          <w:iCs/>
          <w:sz w:val="28"/>
          <w:szCs w:val="20"/>
          <w:lang w:val="zxx"/>
        </w:rPr>
        <w:t>Si ringraziano tutte le persone e mamme che hanno collaborato per la realizzazione di questo lavoro.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/>
      <w:jc w:val="center"/>
    </w:pPr>
    <w:rPr>
      <w:rFonts w:ascii="Verdana" w:hAnsi="Verdana" w:cs="Verdana"/>
      <w:b/>
      <w:bCs/>
      <w:sz w:val="48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31:00Z</dcterms:created>
  <dc:creator>DD UD4</dc:creator>
  <dc:description/>
  <dc:language>en-US</dc:language>
  <cp:lastModifiedBy>HP Authorized Customer</cp:lastModifiedBy>
  <cp:lastPrinted>2004-05-26T08:18:00Z</cp:lastPrinted>
  <dcterms:modified xsi:type="dcterms:W3CDTF">2004-06-09T13:31:00Z</dcterms:modified>
  <cp:revision>2</cp:revision>
  <dc:subject/>
  <dc:title>ITALIANO</dc:title>
</cp:coreProperties>
</file>